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ления проекта бюджета  сельского поселения Кубанец Тимашевского района на очередной финансовый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еднесрочного финансового плана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340"/>
        <w:gridCol w:w="126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,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ед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 и документов, исполнения меропри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  <w:p>
            <w:pPr>
              <w:pStyle w:val="Normal"/>
              <w:jc w:val="center"/>
              <w:rPr/>
            </w:pPr>
            <w:r>
              <w:rPr/>
              <w:t>(получате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ие, детализация и определение порядка применения бюджетной классификации Российской Федерации в части, </w:t>
            </w:r>
          </w:p>
          <w:p>
            <w:pPr>
              <w:pStyle w:val="Normal"/>
              <w:jc w:val="both"/>
              <w:rPr/>
            </w:pPr>
            <w:r>
              <w:rPr/>
              <w:t>относящейся к бюджету поселения при формировании проекта бюджет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  <w:t>Кубанец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машев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днее 25 июл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Кубанец Тимаше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ские рекомендации по составлению реестр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ходных обязательств сельского поселения Кубанец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машевского рай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зднее 25 ию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атели </w:t>
            </w:r>
          </w:p>
          <w:p>
            <w:pPr>
              <w:pStyle w:val="Normal"/>
              <w:jc w:val="both"/>
              <w:rPr/>
            </w:pPr>
            <w:r>
              <w:rPr/>
              <w:t>бюдже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ые реестры расходных обязательств сельского </w:t>
            </w:r>
          </w:p>
          <w:p>
            <w:pPr>
              <w:pStyle w:val="Normal"/>
              <w:rPr/>
            </w:pPr>
            <w:r>
              <w:rPr/>
              <w:t>поселения Кубанец Тимашев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  <w:t>Кубанец</w:t>
            </w:r>
          </w:p>
          <w:p>
            <w:pPr>
              <w:pStyle w:val="Normal"/>
              <w:rPr/>
            </w:pPr>
            <w:r>
              <w:rPr/>
              <w:t xml:space="preserve">Тимашевского 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позднее 25 ию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атели </w:t>
            </w:r>
          </w:p>
          <w:p>
            <w:pPr>
              <w:pStyle w:val="Normal"/>
              <w:rPr/>
            </w:pPr>
            <w:r>
              <w:rPr/>
              <w:t>бюджет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необходимых объектов капитальных влож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троительство) в муниципальную собственность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Кубанец Тимашевского района не включенных и включенных в муниципальные целевые программы на очередной финансов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ельского поселения Кубанец Тимаш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зднее 25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rPr/>
            </w:pPr>
            <w:r>
              <w:rPr/>
              <w:t>Тимаше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 по финансовому обеспечению действующих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емых расходных обязательств в очередном финансовом году, обоснования  бюджетных ассигнований по расходным </w:t>
            </w:r>
          </w:p>
          <w:p>
            <w:pPr>
              <w:pStyle w:val="Normal"/>
              <w:jc w:val="both"/>
              <w:rPr/>
            </w:pPr>
            <w:r>
              <w:rPr/>
              <w:t>обязательствам, предлагаемым к принятию и измен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сельского поселения  Кубанец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машев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днее 25 </w:t>
            </w:r>
          </w:p>
          <w:p>
            <w:pPr>
              <w:pStyle w:val="Normal"/>
              <w:jc w:val="both"/>
              <w:rPr/>
            </w:pPr>
            <w:r>
              <w:rPr/>
              <w:t>авгу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ный перечень муниципальных заданий на оказание муниципальных услуг физическим и (или) юридическим лицам в</w:t>
            </w:r>
          </w:p>
          <w:p>
            <w:pPr>
              <w:pStyle w:val="Normal"/>
              <w:jc w:val="both"/>
              <w:rPr/>
            </w:pPr>
            <w:r>
              <w:rPr/>
              <w:t>очередном финансовом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и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днее 10 </w:t>
            </w:r>
          </w:p>
          <w:p>
            <w:pPr>
              <w:pStyle w:val="Normal"/>
              <w:jc w:val="both"/>
              <w:rPr/>
            </w:pPr>
            <w:r>
              <w:rPr/>
              <w:t>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казатели предварительного варианта прогноза социально-экономического развития  сельского поселения  Кубанец Тимашевского района на очередной финансовый год и на планов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машев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днее 10 </w:t>
            </w:r>
          </w:p>
          <w:p>
            <w:pPr>
              <w:pStyle w:val="Normal"/>
              <w:jc w:val="both"/>
              <w:rPr/>
            </w:pPr>
            <w:r>
              <w:rPr/>
              <w:t>ок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муниципальных целевых программ, утвержденных   постановлением  администрации сельского поселения  Кубанец Тимашевского района предусмотренных к финансированию и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а поселения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</w:t>
            </w:r>
          </w:p>
          <w:p>
            <w:pPr>
              <w:pStyle w:val="Normal"/>
              <w:jc w:val="both"/>
              <w:rPr/>
            </w:pPr>
            <w:r>
              <w:rPr/>
              <w:t>делопроизводству и организационно кадров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днее 10 </w:t>
            </w:r>
          </w:p>
          <w:p>
            <w:pPr>
              <w:pStyle w:val="Normal"/>
              <w:jc w:val="both"/>
              <w:rPr/>
            </w:pPr>
            <w:r>
              <w:rPr/>
              <w:t>ок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ы для прогноза поступлений доходов в бюдже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днее 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ябр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Кубанец Тимаше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характеристики  проекта бюджета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Кубанец Тимашевского района на очередной финансов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машев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днее 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ябр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Кубанец Тимаше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расходных обязательств сельского поселения Кубанец Тимашевского района, предлагаемых к принятию при составлении проекта бюджета поселения в очередном финансовом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Кубанец Тимаш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днее 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ябр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еделение предельных объемов бюджетных ассигнований по кодам бюджетной классификации, необходимые для подготовки пояснительной записки к проекту решения Совета сельского поселения Кубанец Тимашевского района о бюджете поселения на очередной финансовый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днее 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ябр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Кубанец Тимашевского района, получатели средств бюдж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реестр расходных обязательств и обоснования бюджетных  ассигнований на очередной финансовый год и среднесрочного финансового плана на планов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машев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днее 25 </w:t>
            </w:r>
          </w:p>
          <w:p>
            <w:pPr>
              <w:pStyle w:val="Normal"/>
              <w:jc w:val="both"/>
              <w:rPr/>
            </w:pPr>
            <w:r>
              <w:rPr/>
              <w:t>ок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/>
              <w:t>Кубанец Тимашевского района, получатели средств бюдж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1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ые итоги социально-экономического развития сельского поселения  Кубанец Тимашевского района за истекший период текущего года, ожидаемые итоги социально-экономического развития поселения за истекший финансовый год и прогноз социально-экономического развития поселения на </w:t>
            </w:r>
          </w:p>
          <w:p>
            <w:pPr>
              <w:pStyle w:val="Normal"/>
              <w:jc w:val="both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днее </w:t>
            </w:r>
          </w:p>
          <w:p>
            <w:pPr>
              <w:pStyle w:val="Normal"/>
              <w:jc w:val="both"/>
              <w:rPr/>
            </w:pPr>
            <w:r>
              <w:rPr/>
              <w:t>2 ок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рочный финансовый план 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 Кубанец Тимашевского района на очередной финансовый год и на планов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днее </w:t>
            </w:r>
          </w:p>
          <w:p>
            <w:pPr>
              <w:pStyle w:val="Normal"/>
              <w:jc w:val="both"/>
              <w:rPr/>
            </w:pPr>
            <w:r>
              <w:rPr/>
              <w:t>5 но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 решения Совета сельского поселения Кубанец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машевского района о бюджете сельского поселения Кубанец  Тимашевского района на очередной финансовый г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 приложениями и пояснительной запиской), документы и </w:t>
            </w:r>
          </w:p>
          <w:p>
            <w:pPr>
              <w:pStyle w:val="Normal"/>
              <w:jc w:val="both"/>
              <w:rPr/>
            </w:pPr>
            <w:r>
              <w:rPr/>
              <w:t>материалы, предоставляемые одновременно с н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днее 10 ноябр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 сельского</w:t>
            </w:r>
          </w:p>
          <w:p>
            <w:pPr>
              <w:pStyle w:val="Normal"/>
              <w:jc w:val="both"/>
              <w:rPr/>
            </w:pPr>
            <w:r>
              <w:rPr/>
              <w:t>поселения Кубанец</w:t>
            </w:r>
          </w:p>
          <w:p>
            <w:pPr>
              <w:pStyle w:val="Normal"/>
              <w:jc w:val="both"/>
              <w:rPr/>
            </w:pPr>
            <w:r>
              <w:rPr/>
              <w:t>Тимаше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ого района                            </w:t>
        <w:tab/>
        <w:tab/>
        <w:tab/>
        <w:tab/>
        <w:tab/>
        <w:tab/>
        <w:tab/>
        <w:tab/>
        <w:t xml:space="preserve">                                В.А.Коновалов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02:00Z</dcterms:created>
  <dc:creator>MishinaEM</dc:creator>
  <dc:description/>
  <cp:keywords/>
  <dc:language>en-US</dc:language>
  <cp:lastModifiedBy>Admin</cp:lastModifiedBy>
  <cp:lastPrinted>2012-06-19T15:31:00Z</cp:lastPrinted>
  <dcterms:modified xsi:type="dcterms:W3CDTF">2012-06-22T12:06:00Z</dcterms:modified>
  <cp:revision>83</cp:revision>
  <dc:subject/>
  <dc:title>Приложение</dc:title>
</cp:coreProperties>
</file>